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er Editing Sheet for Freshman Common Task Tolerance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s: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Essay Writer: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complete the “yes test” for this essay after you’ve read it through once. </w:t>
      </w:r>
    </w:p>
    <w:p>
      <w:pPr>
        <w:pStyle w:val="Normal"/>
        <w:ind w:left="360" w:hanging="0"/>
        <w:rPr/>
      </w:pPr>
      <w:r>
        <w:rPr/>
        <w:t>Y = Yes</w:t>
      </w:r>
    </w:p>
    <w:p>
      <w:pPr>
        <w:pStyle w:val="Normal"/>
        <w:ind w:left="360" w:hanging="0"/>
        <w:rPr/>
      </w:pPr>
      <w:r>
        <w:rPr/>
        <w:t>N = Not so muc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79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ORYLINE clear, unified, coherent and meaningful to theme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CONTEXT (setting, mood, time period) relevant to characterization, storyline, and theme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EXPOSITION clear, economical, and captivating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RESOLUTION clear and appropriate to plot and theme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THEME (insight) clear and detaile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the PACE and SUSPENSE maintained through manipulation of events, sentence lengths, punctuation, and word choice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story’s closure full-circle, powerful, and thought-provoking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story’s POINT OF VIEW appropriate to character and theme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CONFLICT plausible and engaging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 DIALOG used economically to enhance characterization and plot or storyline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the CHARACTERS consistently developed through direct and indirect characterization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IMAGES, such as relevant, descriptive details and sensory language consistently advance storyline, characterization, and theme? Are images shown more often than told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CONVENTIONS such as spelling, punctuation, and diction sustain the writing’s overall effect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Freytag’s Pyramid and insert elements from your writer’s narrative essay. You may use the back of this sheet if you’d rath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6:00Z</dcterms:created>
  <dc:creator>kizzo</dc:creator>
  <dc:description/>
  <cp:keywords/>
  <dc:language>en-US</dc:language>
  <cp:lastModifiedBy>kizzo</cp:lastModifiedBy>
  <dcterms:modified xsi:type="dcterms:W3CDTF">2011-01-10T14:42:00Z</dcterms:modified>
  <cp:revision>1</cp:revision>
  <dc:subject/>
  <dc:title>Peer Editing Sheet for Freshman Common Task Tolerance Essay</dc:title>
</cp:coreProperties>
</file>